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ECKLIST VERIFICA FUNZIONALITÀ CENTRO OPERATIVO COMUNALE</w:t>
      </w:r>
    </w:p>
    <w:p>
      <w:pPr>
        <w:pStyle w:val="Normal"/>
        <w:spacing w:lineRule="auto" w:line="25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DOCUMENTI E STRUMENTAZIONI TECNOLOGICHE DI CUI OCCORRE VERIFICARE LA PRESENZA E IL FUNZIONAMENTO NELLA SEDE DEL CENTRO OPERATIVO COMUNAL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AZI E ARREDI IDONE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UMENT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IANO COMUNALE DI EMERGENZ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ROGRAMMA PROVINCIALE DI PREVISIONE E PREVENZION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IANO PROVINCIALE DI EMERGENZA STRALCIO RISCHIO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IDRAULICO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IDROGEOLOGICO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INCENDI BOSCHIVI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INDUSTRIAL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SISMICO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MOBILITA’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</w:rPr>
        <w:t>PIANI SPECIFICI DI EMERGENZA DEL COMUNE O DI ALTRI ENTI COMPETENTI (es. Prefettura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ARTOGRAFI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OGETTI E DETTAGLI DELLE AREE DI EMERGENZ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trike/>
        </w:rPr>
      </w:pPr>
      <w:r>
        <w:rPr>
          <w:rFonts w:cs="Calibri" w:ascii="Calibri" w:hAnsi="Calibri"/>
        </w:rPr>
        <w:t xml:space="preserve">MODULISTICA E MANUALI 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UMENTAZIONI TECNOLOGICH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A DI ALLERTAMEN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SI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I DI MONITORAGGI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STEMI DI COMUNICAZIONE RADI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MAIL E NUMERO DI TELEFONO DEDICATO PER LA POPOLAZI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ENERATORI PER L’EMERGEN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deltesto3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AVI PER ACCESSO AD AREE EMERGENZA, MAGAZZINI E PUNTI SENSIBILI</w:t>
      </w:r>
    </w:p>
    <w:p>
      <w:pPr>
        <w:pStyle w:val="Corpodeltesto3"/>
        <w:numPr>
          <w:ilvl w:val="0"/>
          <w:numId w:val="7"/>
        </w:numPr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sz w:val="48"/>
        <w:szCs w:val="4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sz w:val="48"/>
        <w:szCs w:val="48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sz w:val="48"/>
        <w:szCs w:val="48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dstrike w:val="false"/>
        <w:strike w:val="false"/>
        <w:sz w:val="48"/>
        <w:u w:val="none"/>
        <w:szCs w:val="48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sz w:val="48"/>
        <w:szCs w:val="48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48"/>
        <w:szCs w:val="48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1:00Z</dcterms:created>
  <dc:creator>Bonini Francesco</dc:creator>
  <dc:description/>
  <cp:keywords/>
  <dc:language>en-US</dc:language>
  <cp:lastModifiedBy>Grazia Strazzari</cp:lastModifiedBy>
  <dcterms:modified xsi:type="dcterms:W3CDTF">2020-03-04T14:27:00Z</dcterms:modified>
  <cp:revision>3</cp:revision>
  <dc:subject/>
  <dc:title>INDIRIZZI PER LA PREDISPOSIZIONE DEI PIANI COMUNALI DI PROTEZIONE CIVILE</dc:title>
</cp:coreProperties>
</file>